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COLA ESTADUAL SENADOR FILINTO MÜL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ILA ROSANA B. BARBO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IA APARECIDA T. NAZA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IA DE FÁTIMA G. MIGLIORANÇ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Tecnologia como Prática Educacional”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gélica/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ho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COLA ESTADUAL SENADOR FILINTO MÜL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Tecnologia como Prática Educacional”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>Projeto elaborado pelas professoras da Sala de Tecnologia Educacional da Escola Estadual Senador Filinto Müller-Angélica/MS, para capacitar professores ao uso de ferramentas tecnológ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gélica/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ho 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- JUSTIFICATI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As novas tecnologias nos proporcionam a construção do conhecimento de forma mais dinâmica, um profissional da Educação não pode viver hoje sem o domínio básico dessa tecnologia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Alguns professores da nossa escola estão começando a se adaptar a essas tecnologias. Nós Professoras da Sala de Tecnologia Educacional estamos capacitando os professores ao uso de mais uma ferramenta tecnológica o Toondoo, assim eles podem proporcionar aos seus alunos um contato maior com a tecnologia. Fazendo com que suas aulas se tornem mais dinâmica e mais rica em conhecimento, pois através dessa tecnologia consegue promover uma melhor interação entre alunos e aprendizagem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A realidade de nossa escola é bem diferente de muitas outras, a grande maioria dos nossos alunos são de área rural, e muitos não possuem contato com o computador. Dessa forma os professores estarão estimulando e incluindo-os digitalmente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- OBJETIVO:</w:t>
      </w:r>
    </w:p>
    <w:p>
      <w:pPr>
        <w:pStyle w:val="Normal"/>
        <w:numPr>
          <w:ilvl w:val="0"/>
          <w:numId w:val="2"/>
        </w:numPr>
        <w:rPr/>
      </w:pPr>
      <w:r>
        <w:rPr/>
        <w:t>Auxiliar na elaboração de Projetos Educacionais e Plano de Aulas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Oferecer a inclusão digital</w:t>
      </w:r>
      <w:r>
        <w:rPr>
          <w:rStyle w:val="Refdecomentrio"/>
          <w:sz w:val="24"/>
          <w:szCs w:val="24"/>
        </w:rPr>
        <w:t>, utilizando a ferramenta Toondoo</w:t>
      </w:r>
      <w:r>
        <w:rPr>
          <w:rStyle w:val="Refdecomentrio"/>
        </w:rPr>
        <w:t xml:space="preserve">  </w:t>
      </w:r>
      <w:r>
        <w:rPr>
          <w:rStyle w:val="Refdecomentrio"/>
          <w:sz w:val="24"/>
          <w:szCs w:val="24"/>
        </w:rPr>
        <w:t>n</w:t>
      </w:r>
      <w:r>
        <w:rPr/>
        <w:t>o sentido de saber operar e dinamizar as aulas dos professores;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apacitar os professores para que eles possam capacitar seus alunos utilizando o Laboratório de Informática (STE).</w:t>
      </w:r>
    </w:p>
    <w:p>
      <w:pPr>
        <w:pStyle w:val="Normal"/>
        <w:spacing w:lineRule="auto" w:line="480"/>
        <w:ind w:left="54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- OBJETIVOS ESPECÍFIC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ivulgar aos professores importância do acesso às ferramentas tecnológicas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pertar nos professores</w:t>
      </w:r>
      <w:r>
        <w:rPr>
          <w:rStyle w:val="Refdecomentrio"/>
        </w:rPr>
        <w:t xml:space="preserve"> </w:t>
      </w:r>
      <w:r>
        <w:rPr>
          <w:rStyle w:val="Refdecomentrio"/>
          <w:sz w:val="24"/>
          <w:szCs w:val="24"/>
        </w:rPr>
        <w:t xml:space="preserve">o </w:t>
      </w:r>
      <w:r>
        <w:rPr/>
        <w:t>interesse pela tecnologia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mover uma interação maior entre os professores e o computador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Oferecer aos professores </w:t>
      </w:r>
      <w:r>
        <w:rPr>
          <w:rStyle w:val="Refdecomentrio"/>
          <w:sz w:val="24"/>
          <w:szCs w:val="24"/>
        </w:rPr>
        <w:t>um</w:t>
      </w:r>
      <w:r>
        <w:rPr/>
        <w:t>a forma diferente de realizar proje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480"/>
        <w:jc w:val="both"/>
        <w:rPr/>
      </w:pPr>
      <w:r>
        <w:rPr/>
        <w:t xml:space="preserve">Fazer uso dos conhecimentos adquiridos através do projeto e aplicá - lo no dia-dia.     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- METODOLOG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      </w:t>
      </w:r>
      <w:r>
        <w:rPr/>
        <w:t xml:space="preserve">O projeto está sendo realizado na Escola Estadual Senador Filinto Müller, durante o mês de Junho, sob a orientação das professoras da Sala de Tecnologia. 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/>
        <w:t>Primeiramente foi divulgado para o grupo de professores a ferramenta Toondoo com o intuito de que os professores que não estão incluídos digitalmente pudessem ter acesso a essa  ferramenta tecnológica 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>Em seguida os professores escolheram uma turma e começaram a desenvolver um projeto utilizando a ferramenta Toondoo (capacitando seus alun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V- RECURSOS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Humanos: </w:t>
      </w:r>
    </w:p>
    <w:p>
      <w:pPr>
        <w:pStyle w:val="Normal"/>
        <w:spacing w:lineRule="auto" w:line="480"/>
        <w:rPr/>
      </w:pPr>
      <w:r>
        <w:rPr/>
        <w:t>Professoras da Sala de Tecnologia;</w:t>
      </w:r>
    </w:p>
    <w:p>
      <w:pPr>
        <w:pStyle w:val="Normal"/>
        <w:spacing w:lineRule="auto" w:line="480"/>
        <w:rPr/>
      </w:pPr>
      <w:r>
        <w:rPr/>
        <w:t>Professores regentes;</w:t>
      </w:r>
    </w:p>
    <w:p>
      <w:pPr>
        <w:pStyle w:val="Normal"/>
        <w:spacing w:lineRule="auto" w:line="480"/>
        <w:rPr/>
      </w:pPr>
      <w:r>
        <w:rPr/>
        <w:t>Alunos;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ateriais:</w:t>
      </w:r>
    </w:p>
    <w:p>
      <w:pPr>
        <w:pStyle w:val="Normal"/>
        <w:spacing w:lineRule="auto" w:line="480"/>
        <w:rPr/>
      </w:pPr>
      <w:r>
        <w:rPr/>
        <w:t>Computador;</w:t>
      </w:r>
    </w:p>
    <w:p>
      <w:pPr>
        <w:pStyle w:val="Normal"/>
        <w:spacing w:lineRule="auto" w:line="480"/>
        <w:rPr/>
      </w:pPr>
      <w:r>
        <w:rPr/>
        <w:t>Impressora;</w:t>
      </w:r>
    </w:p>
    <w:p>
      <w:pPr>
        <w:pStyle w:val="Normal"/>
        <w:spacing w:lineRule="auto" w:line="480"/>
        <w:rPr/>
      </w:pPr>
      <w:r>
        <w:rPr/>
        <w:t>Câmera digital;</w:t>
      </w:r>
    </w:p>
    <w:p>
      <w:pPr>
        <w:pStyle w:val="Normal"/>
        <w:spacing w:lineRule="auto" w:line="480"/>
        <w:rPr/>
      </w:pPr>
      <w:r>
        <w:rPr/>
        <w:t xml:space="preserve">Livros 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- CRONOGRAM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160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envolvimento de atividad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vulgação do proje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envolvimento dos projetos com os alu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7/06 á 02/07                                         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esentação dos trabalhos realiza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03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I- AVALIAÇÃO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A avaliação dar se á analisando o desempenho e envolvimento do professor com a nova ferramenta e com o desenvolvimento do seu projeto.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IX- BIBLIOGRAFIA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hyperlink r:id="rId2">
        <w:r>
          <w:rPr>
            <w:rStyle w:val="InternetLink"/>
          </w:rPr>
          <w:t>http://www.clubedoprofessor.com.br/artigos/artigojunio.htm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www.espacoacademico.com.br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toondoo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itaoHTML">
    <w:name w:val="Citação HTML"/>
    <w:basedOn w:val="Fontepargpadro"/>
    <w:qFormat/>
    <w:rPr>
      <w:i/>
      <w:i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edoprofessor.com.br/artigos/artigojunio.htm" TargetMode="External"/><Relationship Id="rId3" Type="http://schemas.openxmlformats.org/officeDocument/2006/relationships/hyperlink" Target="http://www.espacoacademico.com.br/" TargetMode="External"/><Relationship Id="rId4" Type="http://schemas.openxmlformats.org/officeDocument/2006/relationships/hyperlink" Target="http://www.toondo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48:00Z</dcterms:created>
  <dc:creator>Cliente</dc:creator>
  <dc:description/>
  <cp:keywords/>
  <dc:language>en-US</dc:language>
  <cp:lastModifiedBy>SEDMS</cp:lastModifiedBy>
  <cp:lastPrinted>2009-06-09T17:01:00Z</cp:lastPrinted>
  <dcterms:modified xsi:type="dcterms:W3CDTF">2009-06-18T22:23:00Z</dcterms:modified>
  <cp:revision>3</cp:revision>
  <dc:subject/>
  <dc:title>ESCOLA ESTADUAL SENADOR FILINTO MÜLLER</dc:title>
</cp:coreProperties>
</file>